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667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377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3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„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  138/22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и 92/23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30.</w:t>
      </w:r>
      <w:r>
        <w:rPr>
          <w:rFonts w:cs="Arial" w:ascii="Arial" w:hAnsi="Arial"/>
          <w:sz w:val="22"/>
          <w:szCs w:val="22"/>
          <w:lang w:val="sr-RS"/>
        </w:rPr>
        <w:t xml:space="preserve"> м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у Јавног конкурса за финансирање Клуба младих са аутизмом, у износу од 1.000.000 динара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 (74950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7 – Функционисање националних савета националних мањин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860 – Рекреација, спорт, култура и вере, некласификовано на другом месту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3, економска класификација 481 – Дотације невладиним организацијама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 54/09, 73/10, 101/10, 101/11, 93/12, 62/13, 63/13-испр.,108/13, 142/14, 68/15 – др. закони, 103/15, 99/16, 113/17,95/18, 31/19,72/19,149/20,118/21, 118/21 – др.закон, 138/22 и 92/23), у вези члана 36. Одлуке о буџету града Крагујевца за 2024. годину („Службени лист града Крагујевца“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) прописано је да Градско веће одлучује о употреби средстава текуће и сталне буџетске резерве,  чланом 49. став 1. Пословника о раду Градског већа („Службени лист града Крагујевца“, број 13/24) прописано је 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RS"/>
        </w:rPr>
        <w:t>-801/24 о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1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ru-RU"/>
        </w:rPr>
        <w:t>.04.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ализацију Јавног конкурса за финансирање Клуба младих са аутизмом, која нису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bookmarkStart w:id="0" w:name="_GoBack"/>
      <w:bookmarkEnd w:id="0"/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 xml:space="preserve">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00:00Z</dcterms:created>
  <dc:creator>Slavica SDJ. Djindjic</dc:creator>
  <dc:description/>
  <cp:keywords/>
  <dc:language>en-US</dc:language>
  <cp:lastModifiedBy>hhhggrreeww</cp:lastModifiedBy>
  <cp:lastPrinted>2024-04-23T09:01:00Z</cp:lastPrinted>
  <dcterms:modified xsi:type="dcterms:W3CDTF">2024-05-30T12:38:00Z</dcterms:modified>
  <cp:revision>22</cp:revision>
  <dc:subject/>
  <dc:title/>
</cp:coreProperties>
</file>